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Comunicazione di PRE-ALLARME al Corpo Forestal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PRE-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di comunicazione al Corpo Forestal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data2"/>
            <w:bookmarkStart w:id="1" w:name="data2"/>
            <w:bookmarkEnd w:id="1"/>
          </w:p>
        </w:tc>
      </w:tr>
      <w:tr>
        <w:trPr>
          <w:trHeight w:val="423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ttente: Sindaco 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03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stinatario: Corpo Forestale 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di comunicazione per prossimità di event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vista dell’approssimarsi dell’evento calamitoso si trasmette stato attuale delle criticità di ………………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daco ……………………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2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49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4T19:49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